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57901809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6029780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48050650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